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82613266"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04802391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759684262"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98505184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